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</w:t>
      </w:r>
      <w:r>
        <w:rPr>
          <w:b/>
          <w:bCs/>
          <w:lang w:val="sr-CS"/>
        </w:rPr>
        <w:t>услуга превоз сценографије за представу „Травијата“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lang w:val="sr-Latn-CS"/>
        </w:rPr>
        <w:t>2</w:t>
      </w:r>
      <w:r>
        <w:rPr>
          <w:b/>
          <w:bCs/>
          <w:lang w:val="sr-Latn-RS"/>
        </w:rPr>
        <w:t>1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438086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86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52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кол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Шлепер носивости минимум 22 тон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д Ерфурта (Немачка) до Новог Сада (СНП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5pt;height:56.7pt;mso-wrap-distance-left:7.05pt;mso-wrap-distance-right:7.05pt;mso-wrap-distance-top:0pt;mso-wrap-distance-bottom:0pt;margin-top:-0.55pt;mso-position-vertical-relative:text;margin-left:8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522"/>
                        <w:gridCol w:w="1276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кол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Шлепер носивости минимум 22 тон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Од Ерфурта (Немачка) до Новог Сада (СНП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Потребно је 3 шлепера</w:t>
      </w:r>
      <w:r>
        <w:rPr>
          <w:lang w:val="sr-Latn-RS"/>
        </w:rPr>
        <w:t xml:space="preserve"> </w:t>
      </w:r>
      <w:r>
        <w:rPr>
          <w:lang w:val="sr-RS"/>
        </w:rPr>
        <w:t>(која ће истовремено кренути по сценографију) носивости минимум 22 тоне за превоз сценографије за представу „Травијата“ од Ерфурта (Немачка) до Новог Сада ( СНП, Позоришни трг 1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Шлепери морају бити технички исправни и да су минимум Еуро 5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онуђач у коначну вредност понуде урачунава све трошкове превоза и пратеће трошкове (шпедиција, путарине, царински терминали и сл.)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асцарињење је у Новом С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Превозник је дужан да робу допреми у стању у ком је и преузео и одговоран је за исту од момента утовара до момента истовара на адресу Наручиоц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3-06-15T07:59:00Z</dcterms:modified>
  <cp:revision>49</cp:revision>
  <dc:subject/>
  <dc:title>Наручилац: Српско народно позориште</dc:title>
</cp:coreProperties>
</file>